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1605</wp:posOffset>
            </wp:positionH>
            <wp:positionV relativeFrom="paragraph">
              <wp:posOffset>15240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16"/>
          <w:szCs w:val="30"/>
        </w:rPr>
      </w:pPr>
      <w:r>
        <w:rPr>
          <w:b/>
          <w:sz w:val="16"/>
          <w:szCs w:val="30"/>
        </w:rPr>
      </w:r>
    </w:p>
    <w:p>
      <w:pPr>
        <w:pStyle w:val="Normal"/>
        <w:jc w:val="center"/>
        <w:rPr>
          <w:b/>
          <w:b/>
          <w:sz w:val="12"/>
          <w:szCs w:val="36"/>
          <w:lang w:val="en-US" w:eastAsia="en-US"/>
        </w:rPr>
      </w:pPr>
      <w:r>
        <w:rPr>
          <w:b/>
          <w:sz w:val="1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90423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64.85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е к 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8"/>
          <w:szCs w:val="28"/>
        </w:rPr>
        <w:t>О внесении изменений в решение Думы Новоураль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8"/>
          <w:szCs w:val="28"/>
        </w:rPr>
        <w:t>городского округа от 28 февраля 2007 года № 44 «Об утверждении Положени</w:t>
      </w:r>
      <w:hyperlink w:anchor="Par33">
        <w:r>
          <w:rPr>
            <w:rStyle w:val="InternetLink"/>
            <w:b/>
            <w:i/>
            <w:sz w:val="28"/>
            <w:szCs w:val="28"/>
          </w:rPr>
          <w:t>я</w:t>
        </w:r>
      </w:hyperlink>
      <w:r>
        <w:rPr>
          <w:b/>
          <w:i/>
          <w:sz w:val="28"/>
          <w:szCs w:val="28"/>
        </w:rPr>
        <w:t xml:space="preserve"> «О муниципальных правовых актах Новоуральского городского округа» и Положение, утвержденное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занным решением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0 марта 2025 года № 33-ФЗ «Об общих принципах организации местного самоуправления в единой системе публичной власти», Областным законом от 10 марта 1999 года № 4-ОЗ «О правовых актах в Свердловской области», Уставом Новоуральского городского округа, Дума Новоуральского городского округа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Внести в решение Думы Новоуральского городского округа от 28 февраля 2007 года № 44 «Об утверждении Положени</w:t>
      </w:r>
      <w:hyperlink w:anchor="Par33">
        <w:r>
          <w:rPr>
            <w:rStyle w:val="InternetLink"/>
            <w:sz w:val="28"/>
            <w:szCs w:val="28"/>
          </w:rPr>
          <w:t>я</w:t>
        </w:r>
      </w:hyperlink>
      <w:r>
        <w:rPr>
          <w:sz w:val="28"/>
          <w:szCs w:val="28"/>
        </w:rPr>
        <w:t xml:space="preserve"> «О муниципальных правовых актах Новоуральского городского округа» изменение, преамбулу изложив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«В соответствии с Федеральным законом от 20 марта 2025 года № 33-ФЗ «Об общих принципах организации местного самоуправления в единой системе публичной власти», Областным законом от 10 марта 1999 года № 4-ОЗ «О правовых актах в Свердловской области», Уставом Новоуральского городского округа, Дума Новоуральского городского округа решила: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</w:t>
      </w:r>
      <w:hyperlink w:anchor="Par3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«О муниципальных правовых актах Новоуральского городского округа», утвержденное решением Думы Новоуральского городского округа от 28 февраля 2007 года № 44 (в редакции решений Думы Новоуральского городского округа от 21 февраля 2017 года № 16, от 28 марта 2018 года № 34, от 28 марта 2018 года № 36),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в реквизите утверждения слова «Приложение к решению» заменить словами «Утверждено решением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в пункте 1 слова «Федеральным законом от 6 октября 2003 года № 131-ФЗ «Об общих принципах организации местного самоуправления в Российской Федерации», Законом Свердловской области» заменить словами «Федеральным законом от 20 марта 2025 года № 33-ФЗ «Об общих принципах организации местного самоуправления в единой системе публичной власти», Областным законом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в части первой пункта 2 слова «по вопросам местного значения» заменить словами «по вопросам непосредственного обеспечения жизнедеятельности населения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пункте 51 слова «по вопросам местного значения» заменить словами «по вопросам непосредственного обеспечения жизнедеятельности населения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Настоящее решение опубликовать в газете «Нейв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Контроль выполнения настоящего решения возложить на постоянную комиссию Думы Новоуральского городского округа по местному самоуправлению (Мерзлов Н.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ура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В.Я. Тюм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20" w:right="991" w:gutter="0" w:header="708" w:top="76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М.А. Денисов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Справочный материал 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к проекту решения Думы Новоуральского городского округа</w:t>
      </w:r>
    </w:p>
    <w:p>
      <w:pPr>
        <w:pStyle w:val="Normal"/>
        <w:widowControl w:val="false"/>
        <w:autoSpaceDE w:val="false"/>
        <w:jc w:val="right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«</w:t>
      </w:r>
      <w:r>
        <w:rPr>
          <w:b/>
          <w:i/>
          <w:sz w:val="22"/>
          <w:szCs w:val="22"/>
        </w:rPr>
        <w:t>О внесении изменений в решение Думы Новоуральского городского округа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i/>
          <w:sz w:val="22"/>
          <w:szCs w:val="22"/>
        </w:rPr>
        <w:t>от 28 февраля 2007 года № 44 «Об утверждении Положени</w:t>
      </w:r>
      <w:hyperlink w:anchor="Par33">
        <w:r>
          <w:rPr>
            <w:rStyle w:val="InternetLink"/>
            <w:b/>
            <w:i/>
            <w:sz w:val="22"/>
            <w:szCs w:val="22"/>
          </w:rPr>
          <w:t>я</w:t>
        </w:r>
      </w:hyperlink>
      <w:r>
        <w:rPr>
          <w:b/>
          <w:i/>
          <w:sz w:val="22"/>
          <w:szCs w:val="22"/>
        </w:rPr>
        <w:t xml:space="preserve"> «О муниципальных правовых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i/>
          <w:sz w:val="22"/>
          <w:szCs w:val="22"/>
        </w:rPr>
        <w:t>актах Новоуральского городского округа» и Положение, утвержденное указанным решением»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ПОПРАВ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к решению Думы Новоуральского городского округа от 28 февраля 2007 года № 44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Об утверждении Положени</w:t>
      </w:r>
      <w:hyperlink w:anchor="Par33">
        <w:r>
          <w:rPr>
            <w:rStyle w:val="InternetLink"/>
            <w:b/>
          </w:rPr>
          <w:t>я</w:t>
        </w:r>
      </w:hyperlink>
      <w:r>
        <w:rPr>
          <w:b/>
        </w:rPr>
        <w:t xml:space="preserve"> «О муниципальных правовых актах Новоуральского городского округа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Положению, утвержденному указанным решением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4715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77"/>
        <w:gridCol w:w="3510"/>
        <w:gridCol w:w="1443"/>
        <w:gridCol w:w="449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hanging="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ст </w:t>
            </w:r>
          </w:p>
          <w:p>
            <w:pPr>
              <w:pStyle w:val="ConsPlusTitle"/>
              <w:ind w:hanging="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ей редакции</w:t>
            </w:r>
          </w:p>
          <w:p>
            <w:pPr>
              <w:pStyle w:val="ConsPlusTitle"/>
              <w:ind w:hanging="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ого акта</w:t>
            </w:r>
          </w:p>
          <w:p>
            <w:pPr>
              <w:pStyle w:val="ConsPlusTitle"/>
              <w:ind w:hanging="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ункт, подпункт и др.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21"/>
              <w:rPr/>
            </w:pPr>
            <w:r>
              <w:rPr>
                <w:sz w:val="22"/>
                <w:szCs w:val="22"/>
              </w:rPr>
              <w:t>Предлагаемая поправка</w:t>
            </w:r>
          </w:p>
          <w:p>
            <w:pPr>
              <w:pStyle w:val="Heading1"/>
              <w:ind w:hanging="21"/>
              <w:rPr/>
            </w:pPr>
            <w:r>
              <w:rPr>
                <w:sz w:val="22"/>
                <w:szCs w:val="22"/>
              </w:rPr>
              <w:t>и обоснование</w:t>
            </w:r>
          </w:p>
          <w:p>
            <w:pPr>
              <w:pStyle w:val="Heading1"/>
              <w:ind w:hanging="21"/>
              <w:rPr/>
            </w:pPr>
            <w:r>
              <w:rPr>
                <w:sz w:val="22"/>
                <w:szCs w:val="22"/>
              </w:rPr>
              <w:t>предлагаемой поправ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21"/>
              <w:rPr/>
            </w:pPr>
            <w:r>
              <w:rPr>
                <w:sz w:val="22"/>
                <w:szCs w:val="22"/>
              </w:rPr>
              <w:t>Инициатор</w:t>
            </w:r>
          </w:p>
          <w:p>
            <w:pPr>
              <w:pStyle w:val="Heading1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я</w:t>
            </w:r>
          </w:p>
          <w:p>
            <w:pPr>
              <w:pStyle w:val="Heading1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авк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кст </w:t>
            </w:r>
            <w:r>
              <w:rPr>
                <w:b/>
                <w:sz w:val="22"/>
                <w:szCs w:val="22"/>
              </w:rPr>
              <w:t xml:space="preserve">правового акта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 учетом </w:t>
            </w:r>
            <w:r>
              <w:rPr>
                <w:b/>
                <w:sz w:val="22"/>
                <w:szCs w:val="22"/>
              </w:rPr>
              <w:t>поправ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1" w:before="0" w:after="0"/>
              <w:ind w:firstLine="489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смотрев проект Положения «О муниципальных правовых актах Новоуральского городского округа», принятый в первом чтении 27.12.2006, а также поступившие в Думу Новоуральского городского округа поправки к проекту Положения, в целях повышения качества подготовки муниципальных правовых актов Новоуральского городского округа и в соответствии с Федеральным законом от 06.10.2003 № 131-ФЗ «Об общих принципах организации местного самоуправления в Российской Федерации», Законом Свердловской области от 10.03.1999 № 4-ОЗ «О правовых актах в Свердловской области», Уставом Новоуральского городского округа, Дума Новоуральского городского округа решил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8"/>
              <w:jc w:val="both"/>
              <w:rPr/>
            </w:pPr>
            <w:r>
              <w:rPr>
                <w:sz w:val="20"/>
                <w:szCs w:val="20"/>
              </w:rPr>
              <w:t>Внести в решение Думы Новоуральского городского округа от 28 февраля 2007 года № 44 «Об утверждении Положени</w:t>
            </w:r>
            <w:hyperlink w:anchor="Par33">
              <w:r>
                <w:rPr>
                  <w:rStyle w:val="InternetLink"/>
                  <w:sz w:val="20"/>
                  <w:szCs w:val="20"/>
                </w:rPr>
                <w:t>я</w:t>
              </w:r>
            </w:hyperlink>
            <w:r>
              <w:rPr>
                <w:sz w:val="20"/>
                <w:szCs w:val="20"/>
              </w:rPr>
              <w:t xml:space="preserve"> «О муниципальных правовых актах Новоуральского городского округа» изменение, преамбулу изложив в следующей редакции:</w:t>
            </w:r>
          </w:p>
          <w:p>
            <w:pPr>
              <w:pStyle w:val="Normal"/>
              <w:widowControl w:val="false"/>
              <w:autoSpaceDE w:val="false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соответствии с Федеральным законом от 20 марта 2025 года № 33-ФЗ «Об общих принципах организации местного самоуправления в единой системе публичной власти», Областным законом от 10 марта 1999 года № 4-ОЗ «О правовых актах в Свердловской области», Уставом Новоуральского городского округа, Дума Новоуральского городского округа решила:»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18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едеральный закон от 20.03.2025 № 33-Ф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Г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ответствии с Федеральным законом от 20 марта 2025 года № 33-ФЗ «Об общих принципах организации местного самоуправления в единой системе публичной власти», Областным законом от 10 марта 1999 года № 4-ОЗ «О правовых актах в Свердловской области», Уставом Новоуральского городского округа, Дума Новоуральского городского округа решила: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1"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ложение к решению</w:t>
            </w:r>
          </w:p>
          <w:p>
            <w:pPr>
              <w:pStyle w:val="Style15"/>
              <w:spacing w:lineRule="atLeast" w:line="261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мы Новоуральского городского округа </w:t>
            </w:r>
          </w:p>
          <w:p>
            <w:pPr>
              <w:pStyle w:val="Style15"/>
              <w:spacing w:lineRule="atLeast" w:line="261" w:before="0" w:after="0"/>
              <w:jc w:val="right"/>
              <w:rPr/>
            </w:pPr>
            <w:r>
              <w:rPr>
                <w:sz w:val="20"/>
                <w:szCs w:val="20"/>
              </w:rPr>
              <w:t>от 28 февраля 2007 г. № 44</w:t>
            </w:r>
            <w:r>
              <w:rPr/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квизите утверждения слова «Приложение к решению» заменить словами «Утверждено решением»;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Г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1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решением</w:t>
            </w:r>
          </w:p>
          <w:p>
            <w:pPr>
              <w:pStyle w:val="Style15"/>
              <w:spacing w:lineRule="atLeast" w:line="261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мы Новоуральского городского округа </w:t>
            </w:r>
          </w:p>
          <w:p>
            <w:pPr>
              <w:pStyle w:val="Normal"/>
              <w:widowControl w:val="false"/>
              <w:autoSpaceDE w:val="false"/>
              <w:ind w:firstLine="6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28 февраля 2007 г. № 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1" w:before="0" w:after="0"/>
              <w:ind w:firstLine="4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стоящее Положение разработано в соответствии с Конституцией Российской Федерации, </w:t>
            </w:r>
            <w:r>
              <w:rPr>
                <w:i/>
                <w:sz w:val="20"/>
                <w:szCs w:val="20"/>
              </w:rPr>
              <w:t>Федеральным законом от 6 октября 2003 года № 131-ФЗ «Об общих принципах организации местного самоуправления в Российской Федерации», Законом Свердловской области</w:t>
            </w:r>
            <w:r>
              <w:rPr>
                <w:sz w:val="20"/>
                <w:szCs w:val="20"/>
              </w:rPr>
              <w:t xml:space="preserve"> от 10 марта 1999 года № 4-ОЗ «О правовых актах в Свердловской области», Уставом Новоуральского городского округа и устанавливает единые требования к муниципальным правовым актам Новоуральского городского округа, определяет понятие, виды, порядок подготовки, принятия и опубликования, вступления в силу, реализации, признания утратившими силу муниципальных правовых актов Новоуральского городского округ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1 Положения слова «Федеральным законом от 6 октября 2003 года № 131-ФЗ «Об общих принципах организации местного самоуправления в Российской Федерации», Законом Свердловской области» заменить словами «Федеральным законом от 20 марта 2025 года № 33-ФЗ «Об общих принципах организации местного самоуправления в единой системе публичной власти», Областным законом»</w:t>
            </w:r>
          </w:p>
          <w:p>
            <w:pPr>
              <w:pStyle w:val="Normal"/>
              <w:widowControl w:val="false"/>
              <w:autoSpaceDE w:val="false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318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едеральный закон от 20.03.2025 № 33-Ф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Г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стоящее Положение разработано в соответствии с Конституцией Российской Федерации, </w:t>
            </w:r>
            <w:r>
              <w:rPr>
                <w:b/>
                <w:sz w:val="20"/>
                <w:szCs w:val="20"/>
              </w:rPr>
              <w:t>Федеральным законом от 20 марта 2025 года № 33-ФЗ «Об общих принципах организации местного самоуправления в единой системе публичной власти», Областным законом</w:t>
            </w:r>
            <w:r>
              <w:rPr>
                <w:sz w:val="20"/>
                <w:szCs w:val="20"/>
              </w:rPr>
              <w:t xml:space="preserve"> от 10 марта 1999 года № 4-ОЗ «О правовых актах в Свердловской области», Уставом Новоуральского городского округа и устанавливает единые требования к муниципальным правовым актам Новоуральского городского округа, определяет понятие, виды, порядок подготовки, принятия и опубликования, вступления в силу, реализации, признания утратившими силу муниципальных правовых актов Новоуральского городского округ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1" w:before="0" w:after="0"/>
              <w:ind w:firstLine="489"/>
              <w:jc w:val="both"/>
              <w:rPr/>
            </w:pPr>
            <w:r>
              <w:rPr>
                <w:sz w:val="20"/>
                <w:szCs w:val="20"/>
              </w:rPr>
              <w:t xml:space="preserve">2. Муниципальный правовой акт - решение, принятое непосредственно населением Новоуральского городского округа </w:t>
            </w:r>
            <w:r>
              <w:rPr>
                <w:i/>
                <w:sz w:val="20"/>
                <w:szCs w:val="20"/>
              </w:rPr>
              <w:t>по вопросам местного значения</w:t>
            </w:r>
            <w:r>
              <w:rPr>
                <w:sz w:val="20"/>
                <w:szCs w:val="20"/>
              </w:rPr>
              <w:t xml:space="preserve">, либо решение, принятое органом местного самоуправления Новоуральского городского округа и (или) должностным лицом местного самоуправления Новоуральского городского округа </w:t>
            </w:r>
            <w:r>
              <w:rPr>
                <w:i/>
                <w:sz w:val="20"/>
                <w:szCs w:val="20"/>
              </w:rPr>
              <w:t>по вопросам местного значения</w:t>
            </w:r>
            <w:r>
              <w:rPr>
                <w:sz w:val="20"/>
                <w:szCs w:val="20"/>
              </w:rPr>
              <w:t>, по вопросам осуществления отдельных государственных полномочий, переданных органам местного самоуправления федеральными законами и законами Свердловской области, а также по иным вопросам, отнесенным Уставом Новоуральского городского округа в соответствии с федеральными законами к полномочиям органов местного самоуправления Новоуральского городского округа и (или) должностных лиц местного самоуправления Новоуральского городского округа, документально оформленные, обязательные для исполнения на территории Новоуральского городского округа, устанавливающие либо изменяющие общеобязательные правила или имеющие индивидуальный характер.</w:t>
            </w:r>
          </w:p>
          <w:p>
            <w:pPr>
              <w:pStyle w:val="Normal"/>
              <w:autoSpaceDE w:val="false"/>
              <w:ind w:firstLine="4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первой пункта 2 Положения слова «по вопросам местного значения» заменить словами «по вопросам непосредственного обеспечения жизнедеятельности населения»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едеральный закон от 20.03.2025 № 33-Ф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Г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1" w:before="0" w:after="0"/>
              <w:ind w:firstLine="489"/>
              <w:jc w:val="both"/>
              <w:rPr/>
            </w:pPr>
            <w:r>
              <w:rPr>
                <w:sz w:val="20"/>
                <w:szCs w:val="20"/>
              </w:rPr>
              <w:t xml:space="preserve">2. Муниципальный правовой акт - решение, принятое непосредственно населением Новоуральского городского округа </w:t>
            </w:r>
            <w:r>
              <w:rPr>
                <w:b/>
                <w:sz w:val="20"/>
                <w:szCs w:val="20"/>
              </w:rPr>
              <w:t>по вопросам непосредственного обеспечения жизнедеятельности населения</w:t>
            </w:r>
            <w:r>
              <w:rPr>
                <w:sz w:val="20"/>
                <w:szCs w:val="20"/>
              </w:rPr>
              <w:t xml:space="preserve">, либо решение, принятое органом местного самоуправления Новоуральского городского округа и (или) должностным лицом местного самоуправления Новоуральского городского округа </w:t>
            </w:r>
            <w:r>
              <w:rPr>
                <w:b/>
                <w:sz w:val="20"/>
                <w:szCs w:val="20"/>
              </w:rPr>
              <w:t>по вопросам непосредственного обеспечения жизнедеятельности населения</w:t>
            </w:r>
            <w:r>
              <w:rPr>
                <w:sz w:val="20"/>
                <w:szCs w:val="20"/>
              </w:rPr>
              <w:t>, по вопросам осуществления отдельных государственных полномочий, переданных органам местного самоуправления федеральными законами и законами Свердловской области, а также по иным вопросам, отнесенным Уставом Новоуральского городского округа в соответствии с федеральными законами к полномочиям органов местного самоуправления Новоуральского городского округа и (или) должностных лиц местного самоуправления Новоуральского городского округа, документально оформленные, обязательные для исполнения на территории Новоуральского городского округа, устанавливающие либо изменяющие общеобязательные правила или имеющие индивидуальный характер.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1" w:before="0" w:after="0"/>
              <w:ind w:firstLine="489"/>
              <w:jc w:val="both"/>
              <w:rPr/>
            </w:pPr>
            <w:r>
              <w:rPr>
                <w:sz w:val="20"/>
                <w:szCs w:val="20"/>
              </w:rPr>
              <w:t xml:space="preserve">51. Муниципальные нормативные правовые акты </w:t>
            </w:r>
            <w:r>
              <w:rPr>
                <w:i/>
                <w:sz w:val="20"/>
                <w:szCs w:val="20"/>
              </w:rPr>
              <w:t>по вопросам местного значения</w:t>
            </w:r>
            <w:r>
              <w:rPr>
                <w:sz w:val="20"/>
                <w:szCs w:val="20"/>
              </w:rPr>
              <w:t xml:space="preserve"> и по вопросам осуществления отдельных государственных полномочий, отнесенным действующим законодательством к компетенции органов местного самоуправления и должностных лиц местного самоуправления, являются обязательными для исполнения на территории Новоуральского городского округа. За неисполнение муниципальных нормативных правовых актов граждане, должностные лица, юридические лица несут ответственность в соответствии с федеральным законодательством и законодательством Свердловской области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51 Положения слова «по вопросам местного значения» заменить словами «по вопросам непосредственного обеспечения жизнедеятельности населения»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едеральный закон от 20.03.2025 № 33-Ф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Г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. Муниципальные нормативные правовые акты </w:t>
            </w:r>
            <w:r>
              <w:rPr>
                <w:b/>
                <w:sz w:val="20"/>
                <w:szCs w:val="20"/>
              </w:rPr>
              <w:t>по вопросам непосредственного обеспечения жизнедеятельности населения</w:t>
            </w:r>
            <w:r>
              <w:rPr>
                <w:sz w:val="20"/>
                <w:szCs w:val="20"/>
              </w:rPr>
              <w:t xml:space="preserve"> и по вопросам осуществления отдельных государственных полномочий, отнесенным действующим законодательством к компетенции органов местного самоуправления и должностных лиц местного самоуправления, являются обязательными для исполнения на территории Новоуральского городского округа. За неисполнение муниципальных нормативных правовых актов граждане, должностные лица, юридические лица несут ответственность в соответствии с федеральным законодательством и законодательством Свердловской области.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851" w:gutter="0" w:header="709" w:top="899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Я ЗАПИ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проекту решения Думы Новоуральского городского округа «О внесении изменений в решение Думы Новоуральского городского округа от 28 февраля 2007 года № 44 «Об утверждении Положени</w:t>
      </w:r>
      <w:hyperlink w:anchor="Par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я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муниципа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х актах Новоуральского городск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оложение, утвержденное указанным решением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Проект решения Думы Новоуральского городского округа подготовлен на основании Федерального закона от 20 марта 2025 года № 33-ФЗ «Об общих принципах организации местного самоуправления в единой системе публичной власти», Областного закона от 10 марта 1999 года № 4-ОЗ «О правовых актах в Свердловской области», Устава Новоуральского городского округа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Проект подготовлен в целях приведения решения Думы Новоуральского городского округа от 28 февраля 2007 года № 44 «Об утверждении Положени</w:t>
      </w:r>
      <w:hyperlink w:anchor="Par33">
        <w:r>
          <w:rPr>
            <w:rStyle w:val="InternetLink"/>
            <w:sz w:val="27"/>
            <w:szCs w:val="27"/>
          </w:rPr>
          <w:t>я</w:t>
        </w:r>
      </w:hyperlink>
      <w:r>
        <w:rPr>
          <w:sz w:val="27"/>
          <w:szCs w:val="27"/>
        </w:rPr>
        <w:t xml:space="preserve"> «О муниципальных правовых актах Новоуральского городского округа» и Положения, утвержденного указанным решением, в соответствие с требованиями Федерального закона от 20 марта 2025 года № 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ектом предлагается в вышеуказанных решении Думы и Положении актуализировать ссылки на действующие акты федерального и областного законодательства, а также внести отдельные изменения юридико-технического характер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Управления правового обеспечения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адров и муниципальной службы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овоуральского городского округа                                                       О.Н. Орл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Углинских Илья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9-70-00 (доб. 351)</w:t>
      </w:r>
    </w:p>
    <w:sectPr>
      <w:headerReference w:type="default" r:id="rId6"/>
      <w:headerReference w:type="first" r:id="rId7"/>
      <w:type w:val="nextPage"/>
      <w:pgSz w:w="11906" w:h="16838"/>
      <w:pgMar w:left="1620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16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2:00Z</dcterms:created>
  <dc:creator>Углинских Илья Викторович</dc:creator>
  <dc:description/>
  <cp:keywords/>
  <dc:language>en-US</dc:language>
  <cp:lastModifiedBy>Duma-001</cp:lastModifiedBy>
  <dcterms:modified xsi:type="dcterms:W3CDTF">2025-08-13T10:43:00Z</dcterms:modified>
  <cp:revision>266</cp:revision>
  <dc:subject/>
  <dc:title>Решение Думы НГО о границах ТОС</dc:title>
</cp:coreProperties>
</file>